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93175937"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60103107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9223176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8832337"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695352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04406837"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968617714"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060491799"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87956969"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900236362"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210524947"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62023514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3177558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80821111"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95745311"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50157037"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66756430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0540077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5349240"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36718293"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82966406"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111605849"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384715073"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27444904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665778491"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07884078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868687883"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155286386"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698406908"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580257452"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902828687"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268768080"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635742432"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2117138604"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